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GB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GB"/>
        </w:rPr>
        <w:t xml:space="preserve"> </w:t>
      </w:r>
      <w:r>
        <w:rPr>
          <w:rFonts w:cs="Arial" w:ascii="Arial" w:hAnsi="Arial"/>
          <w:lang w:val="en-GB"/>
        </w:rPr>
        <w:t>GTA SA CIA Men “Black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elen Dank für den Download von diesem M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GTA San Andreas-Verzeichnis, wo sich der Ordner ,, data ´´sich befindet &amp; öffnet dort die Datei „gta3.img“. Danach ersetzt ihr die Datei, die im geodnwloadeten Ordner „gta3.img“ i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 macht dieser Mod in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Mod lässt die FBI-Personen so aussehen, wie die vom CIA, nur in schwar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Mod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inside.com</w:t>
        </w:r>
      </w:hyperlink>
      <w:r>
        <w:rPr>
          <w:rFonts w:cs="Arial" w:ascii="Arial" w:hAnsi="Arial"/>
        </w:rPr>
        <w:t xml:space="preserve">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e Rechte vorbehalten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ww.micronensoft.de.t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inside.com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6:21:00Z</dcterms:created>
  <dc:creator>Micronensoft Corporation </dc:creator>
  <dc:description/>
  <cp:keywords>Dieses Produkt ist von Micronensoft !!!</cp:keywords>
  <dc:language>en-US</dc:language>
  <cp:lastModifiedBy>Michi W.</cp:lastModifiedBy>
  <dcterms:modified xsi:type="dcterms:W3CDTF">2008-06-03T04:05:00Z</dcterms:modified>
  <cp:revision>3</cp:revision>
  <dc:subject/>
  <dc:title>Micronensoft GTA SA CIA Men Black</dc:title>
</cp:coreProperties>
</file>